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93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путат  Кенеш </w:t>
            </w:r>
          </w:p>
        </w:tc>
      </w:tr>
    </w:tbl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Можгинский район» за 2019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16 - 19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Уставом муниципального образования «Можгинский район», </w:t>
      </w:r>
    </w:p>
    <w:p>
      <w:pPr>
        <w:pStyle w:val="Normal"/>
        <w:spacing w:before="0" w:after="100"/>
        <w:jc w:val="both"/>
        <w:rPr/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19 год по доходам в сумме 1 046 195,2 тыс. рублей, по расходам в сумме 1 022 372,5 тыс. рублей с превышением доходов над расходами (профицит  бюджета) в сумме 23 822,7 тыс. рублей  и со  следующими  показателями:</w:t>
      </w:r>
    </w:p>
    <w:p>
      <w:pPr>
        <w:pStyle w:val="Normal"/>
        <w:ind w:firstLine="720"/>
        <w:jc w:val="both"/>
        <w:rPr/>
      </w:pPr>
      <w:r>
        <w:rPr/>
        <w:t>1)  по доходам  бюджета муниципального образования «Можгинский район» по кодам классификации доходов бюджетов Российской Федерации за 2019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ожгинский район» по ведомственной структуре  расходов бюджета муниципального образования «Можгинский район» за 2019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ожгинский район» по разделам, подразделам, целевым статьям, группам (группам и подгруппам) видов расходов классификации расходов бюджетов Российской Федерации за 2019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Можгинский район»  по кодам классификации источников финансирования дефицитов  бюджетов Российской Федерации за 2019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расходам бюджета муниципального образования «Можгинский район» по муниципальным программам и непрограммным направлениям деятельности за 2019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ожгинский район» за 2019 год согласно приложению 6 к настоящему реш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Можгинский район»                                                                                            Г.П.Корольк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  </w:t>
      </w:r>
      <w:r>
        <w:rPr/>
        <w:t>г.Можга</w:t>
      </w:r>
    </w:p>
    <w:p>
      <w:pPr>
        <w:pStyle w:val="Normal"/>
        <w:rPr/>
      </w:pPr>
      <w:r>
        <w:rPr/>
        <w:t>__________________ 2020 года</w:t>
      </w:r>
    </w:p>
    <w:p>
      <w:pPr>
        <w:pStyle w:val="Normal"/>
        <w:rPr/>
      </w:pPr>
      <w:r>
        <w:rPr/>
        <w:t xml:space="preserve">     №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Заглядина С.К.</cp:lastModifiedBy>
  <cp:lastPrinted>2019-03-04T10:10:00Z</cp:lastPrinted>
  <dcterms:modified xsi:type="dcterms:W3CDTF">2020-02-12T07:22:00Z</dcterms:modified>
  <cp:revision>94</cp:revision>
  <dc:subject/>
  <dc:title> Удмурт Элькунысь   Можга еросысь</dc:title>
</cp:coreProperties>
</file>